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______________________________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numPr>
          <w:ilvl w:val="0"/>
          <w:numId w:val="1"/>
        </w:numPr>
        <w:rPr/>
      </w:pPr>
      <w:r>
        <w:rPr/>
        <w:t>Follow the directions for each sections</w:t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20"/>
          <w:szCs w:val="20"/>
          <w:lang w:val="en-US" w:eastAsia="en-US" w:bidi="en-US"/>
        </w:rPr>
      </w:pPr>
      <w:r>
        <w:rPr>
          <w:color w:val="FF0000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252730</wp:posOffset>
                </wp:positionV>
                <wp:extent cx="20955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5pt;margin-top:19.9pt;width:164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710055</wp:posOffset>
                </wp:positionV>
                <wp:extent cx="1571625" cy="933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34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1710055</wp:posOffset>
                </wp:positionV>
                <wp:extent cx="1571625" cy="933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34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700530</wp:posOffset>
                </wp:positionV>
                <wp:extent cx="1571625" cy="933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133.9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4425</wp:posOffset>
                </wp:positionH>
                <wp:positionV relativeFrom="paragraph">
                  <wp:posOffset>1691005</wp:posOffset>
                </wp:positionV>
                <wp:extent cx="1571625" cy="933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133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3291205</wp:posOffset>
                </wp:positionV>
                <wp:extent cx="1571625" cy="933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59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3291205</wp:posOffset>
                </wp:positionV>
                <wp:extent cx="1571625" cy="9334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259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3281680</wp:posOffset>
                </wp:positionV>
                <wp:extent cx="1571625" cy="933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258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0</wp:posOffset>
                </wp:positionH>
                <wp:positionV relativeFrom="paragraph">
                  <wp:posOffset>3272155</wp:posOffset>
                </wp:positionV>
                <wp:extent cx="1571625" cy="933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257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4624705</wp:posOffset>
                </wp:positionV>
                <wp:extent cx="1571625" cy="933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364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8300</wp:posOffset>
                </wp:positionH>
                <wp:positionV relativeFrom="paragraph">
                  <wp:posOffset>4624705</wp:posOffset>
                </wp:positionV>
                <wp:extent cx="1571625" cy="9334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364.1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4615180</wp:posOffset>
                </wp:positionV>
                <wp:extent cx="1571625" cy="933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363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4605655</wp:posOffset>
                </wp:positionV>
                <wp:extent cx="1571625" cy="9334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362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6024880</wp:posOffset>
                </wp:positionV>
                <wp:extent cx="1571625" cy="933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474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8775</wp:posOffset>
                </wp:positionH>
                <wp:positionV relativeFrom="paragraph">
                  <wp:posOffset>6024880</wp:posOffset>
                </wp:positionV>
                <wp:extent cx="1571625" cy="9334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474.4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6015355</wp:posOffset>
                </wp:positionV>
                <wp:extent cx="1571625" cy="9334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75pt;margin-top:473.65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6005830</wp:posOffset>
                </wp:positionV>
                <wp:extent cx="1571625" cy="9334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72.9pt;width:123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43180</wp:posOffset>
                </wp:positionV>
                <wp:extent cx="4905375" cy="23812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sing WordArt, Type 3 towns in Wisconsin fitting 1 in each of the following 3 bo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8.75pt;mso-wrap-distance-left:9.05pt;mso-wrap-distance-right:9.05pt;mso-wrap-distance-top:0pt;mso-wrap-distance-bottom:0pt;margin-top:3.4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sing WordArt, Type 3 towns in Wisconsin fitting 1 in each of the following 3 bo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529080</wp:posOffset>
                </wp:positionV>
                <wp:extent cx="4905375" cy="21907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ing AutoShapes, Create 4 different shapes fitting 1 in each of the following 4 boxes.  Add fill effects and colo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7.25pt;mso-wrap-distance-left:9.05pt;mso-wrap-distance-right:9.05pt;mso-wrap-distance-top:0pt;mso-wrap-distance-bottom:0pt;margin-top:120.4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ing AutoShapes, Create 4 different shapes fitting 1 in each of the following 4 boxes.  Add fill effects and col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cribble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cribble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262120</wp:posOffset>
                </wp:positionV>
                <wp:extent cx="626745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Use the AutoShapes for the following shapes: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bel with Text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Use</w:t>
                            </w:r>
                            <w:r>
                              <w:rPr>
                                <w:sz w:val="16"/>
                              </w:rPr>
                              <w:t xml:space="preserve"> color for borders, inside, shadow and 3 – 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8.75pt;mso-wrap-distance-left:9.05pt;mso-wrap-distance-right:9.05pt;mso-wrap-distance-top:0pt;mso-wrap-distance-bottom:0pt;margin-top:33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Use the AutoShapes for the following shapes:  </w:t>
                      </w:r>
                      <w:r>
                        <w:rPr>
                          <w:b/>
                          <w:sz w:val="16"/>
                        </w:rPr>
                        <w:t>Label with Text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bCs/>
                          <w:sz w:val="16"/>
                        </w:rPr>
                        <w:t>Use</w:t>
                      </w:r>
                      <w:r>
                        <w:rPr>
                          <w:sz w:val="16"/>
                        </w:rPr>
                        <w:t xml:space="preserve"> color for borders, inside, shadow and 3 – 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0</wp:posOffset>
                </wp:positionH>
                <wp:positionV relativeFrom="paragraph">
                  <wp:posOffset>3091180</wp:posOffset>
                </wp:positionV>
                <wp:extent cx="1504950" cy="2000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reeform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3.4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Freeform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225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urve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Curve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3081655</wp:posOffset>
                </wp:positionV>
                <wp:extent cx="1504950" cy="2000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rrow T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5.75pt;mso-wrap-distance-left:9.05pt;mso-wrap-distance-right:9.05pt;mso-wrap-distance-top:0pt;mso-wrap-distance-bottom:0pt;margin-top:242.65pt;mso-position-vertical-relative:text;margin-left:3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Arrow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5725</wp:posOffset>
                </wp:positionH>
                <wp:positionV relativeFrom="paragraph">
                  <wp:posOffset>4386580</wp:posOffset>
                </wp:positionV>
                <wp:extent cx="1704975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ic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pt;mso-wrap-distance-left:9.05pt;mso-wrap-distance-right:9.05pt;mso-wrap-distance-top:0pt;mso-wrap-distance-bottom:0pt;margin-top:345.4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ic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4386580</wp:posOffset>
                </wp:positionV>
                <wp:extent cx="1724025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sic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5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sic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9450</wp:posOffset>
                </wp:positionH>
                <wp:positionV relativeFrom="paragraph">
                  <wp:posOffset>4386580</wp:posOffset>
                </wp:positionV>
                <wp:extent cx="1724025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ock Arr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5.4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ock Ar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6800</wp:posOffset>
                </wp:positionH>
                <wp:positionV relativeFrom="paragraph">
                  <wp:posOffset>4377055</wp:posOffset>
                </wp:positionV>
                <wp:extent cx="1724025" cy="228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lock Arr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8pt;mso-wrap-distance-left:9.05pt;mso-wrap-distance-right:9.05pt;mso-wrap-distance-top:0pt;mso-wrap-distance-bottom:0pt;margin-top:344.6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lock Ar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5796280</wp:posOffset>
                </wp:positionV>
                <wp:extent cx="1743075" cy="228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ow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6.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lo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100</wp:posOffset>
                </wp:positionH>
                <wp:positionV relativeFrom="paragraph">
                  <wp:posOffset>5796280</wp:posOffset>
                </wp:positionV>
                <wp:extent cx="1743075" cy="228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s &amp; Ban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6.4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rs &amp; Ba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300</wp:posOffset>
                </wp:positionH>
                <wp:positionV relativeFrom="paragraph">
                  <wp:posOffset>5786755</wp:posOffset>
                </wp:positionV>
                <wp:extent cx="1743075" cy="2286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rs &amp; Bann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5.6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rs &amp; Ba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9175</wp:posOffset>
                </wp:positionH>
                <wp:positionV relativeFrom="paragraph">
                  <wp:posOffset>5777230</wp:posOffset>
                </wp:positionV>
                <wp:extent cx="1743075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ll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8pt;mso-wrap-distance-left:9.05pt;mso-wrap-distance-right:9.05pt;mso-wrap-distance-top:0pt;mso-wrap-distance-bottom:0pt;margin-top:454.9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ll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6929755</wp:posOffset>
                </wp:positionV>
                <wp:extent cx="6581775" cy="2762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Using the drawing tools create the following 3 shapes with color:  1.  Traffic Light   2.  TV set    3. 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1.75pt;mso-wrap-distance-left:9.05pt;mso-wrap-distance-right:9.05pt;mso-wrap-distance-top:0pt;mso-wrap-distance-bottom:0pt;margin-top:545.6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Using the drawing tools create the following 3 shapes with color:  1.  Traffic Light   2.  TV set    3. 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0960</wp:posOffset>
                </wp:positionH>
                <wp:positionV relativeFrom="paragraph">
                  <wp:posOffset>2923540</wp:posOffset>
                </wp:positionV>
                <wp:extent cx="7005955" cy="2374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 shapes with each line tool.  Add effects to each such as color, 3-D, shadow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18.7pt;mso-wrap-distance-left:9.05pt;mso-wrap-distance-right:9.05pt;mso-wrap-distance-top:0pt;mso-wrap-distance-bottom:0pt;margin-top:230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 shapes with each line tool.  Add effects to each such as color, 3-D, shado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5-Drawing Tool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5:00Z</dcterms:created>
  <dc:creator>GCPS</dc:creator>
  <dc:description/>
  <cp:keywords/>
  <dc:language>en-US</dc:language>
  <cp:lastModifiedBy>mrank</cp:lastModifiedBy>
  <cp:lastPrinted>2010-04-12T16:14:00Z</cp:lastPrinted>
  <dcterms:modified xsi:type="dcterms:W3CDTF">2012-05-10T14:25:00Z</dcterms:modified>
  <cp:revision>2</cp:revision>
  <dc:subject/>
  <dc:title>Directions:</dc:title>
</cp:coreProperties>
</file>